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ложение 1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Закону Новосибирской области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"О внесении изменений в Закон Новосибирской области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Об областном бюджете Новосибирской области на 2012 год </w:t>
      </w:r>
    </w:p>
    <w:p>
      <w:pPr>
        <w:pStyle w:val="Normal"/>
        <w:jc w:val="right"/>
        <w:rPr/>
      </w:pPr>
      <w:r>
        <w:rPr>
          <w:sz w:val="24"/>
          <w:szCs w:val="24"/>
        </w:rPr>
        <w:t>и плановый период 2013 и 2014 годов»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ГОСУДАРСТВЕННЫХ ГАРАНТИЙ НОВОСИБИРСКОЙ ОБЛАСТ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ВАЛЮТЕ РОССИЙСКОЙ ФЕДЕРАЦИИ НА 2012 ГОД И ПЛАНОВЫЙ ПЕРИОД 2013 И 2014 ГОДОВ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грамма государственных гарантий Новосибирской области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в валюте Российской Федерации на 201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4"/>
          <w:szCs w:val="24"/>
        </w:rPr>
        <w:t>1. Перечень предоставляемых государственных гарантий Новосибирской области на 2012 год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984"/>
        <w:gridCol w:w="1418"/>
        <w:gridCol w:w="1984"/>
        <w:gridCol w:w="1347"/>
        <w:gridCol w:w="7158"/>
      </w:tblGrid>
      <w:tr>
        <w:trPr>
          <w:tblHeader w:val="true"/>
          <w:trHeight w:val="10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</w:p>
          <w:p>
            <w:pPr>
              <w:pStyle w:val="TextBody"/>
              <w:ind w:left="-108"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  <w:t>п/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ь </w:t>
            </w:r>
          </w:p>
          <w:p>
            <w:pPr>
              <w:pStyle w:val="Normal"/>
              <w:jc w:val="center"/>
              <w:rPr/>
            </w:pPr>
            <w:r>
              <w:rPr/>
              <w:t>гарантир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ий объем гарантий, тыс. рубле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егория принципалов или наименование принципала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личие права регрессного требования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ые условия предоставления и исполнения государственных гарантий</w:t>
            </w:r>
          </w:p>
        </w:tc>
      </w:tr>
      <w:tr>
        <w:trPr>
          <w:tblHeader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кредитам, привлекаемым в целях реализации инвестиционного проек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 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весторы, осуществляющие инвестиционную деятельность на территории Новосибирской области в соответствии с инвестиционным законодательством Новосибирской области 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1. Общий объем долговых обязательств Гаранта по предоставленным государственным гарантиям Новосибирской области  в 2012 г. не может превышать 630 000,0 тыс. руб., с учетом государственных гарантий Новосибирской области,  предоставленных в 2011 г.  Высвободившиеся суммы (в связи с уменьшением размера гарантий и (или) истечением предусмотренного срока) повторно направлять на предоставление инвесторам государственных гарантий.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/>
            </w:pPr>
            <w:r>
              <w:rPr/>
              <w:t>2. Срок действия государственных гарантий Новосибирской области не должен превышать плановый период, предусмотренный действующим законом об областном бюджете Новосибирской области на очередной финансовый год и плановый период.</w:t>
            </w:r>
          </w:p>
          <w:p>
            <w:pPr>
              <w:pStyle w:val="Normal"/>
              <w:jc w:val="both"/>
              <w:rPr/>
            </w:pPr>
            <w:r>
              <w:rPr/>
              <w:t>3. Государственные гарантии Новосибирской области обеспечивают исполнение основного обязательства (основного долга) без учета выплат: по исполнению обязательств по уплате процентов, комиссий, неустойки (пеней, штрафов), по досрочному исполнению обязательств, по исполнению  иных обязательств, в том числе ответственность принципала за неисполнение или ненадлежащее исполнение обязательств и причинение убытков.</w:t>
            </w:r>
          </w:p>
          <w:p>
            <w:pPr>
              <w:pStyle w:val="Normal"/>
              <w:jc w:val="both"/>
              <w:rPr/>
            </w:pPr>
            <w:r>
              <w:rPr/>
              <w:t>4.  Новосибирская область по государственным гарантиям несет субсидиарную ответственность.</w:t>
            </w:r>
          </w:p>
          <w:p>
            <w:pPr>
              <w:pStyle w:val="Normal"/>
              <w:jc w:val="both"/>
              <w:rPr/>
            </w:pPr>
            <w:r>
              <w:rPr/>
              <w:t>5.</w:t>
            </w:r>
            <w:r>
              <w:rPr>
                <w:lang w:val="en-US"/>
              </w:rPr>
              <w:t>  </w:t>
            </w:r>
            <w:r>
              <w:rPr/>
              <w:t>Государственные гарантии Новосибирской области предоставляются на возмездной основе, определяемой в порядке, предусмотренном нормативными правовыми актами Правительства Новосибирской области.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 0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 Общий объем бюджетных ассигнований, предусмотренных на исполнение государственных гарантий Новосибирской области по возможным гарантийным случаям, в 2012 году</w:t>
      </w:r>
    </w:p>
    <w:p>
      <w:pPr>
        <w:pStyle w:val="Normal"/>
        <w:ind w:left="-288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76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Исполнение государственных гарантий Новосибирской области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Объем бюджетных ассигнований на исполнение гарантий по возможным гарантийным случаям в 2012 году, тыс. рублей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источников финансирования дефицита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8"/>
              </w:rPr>
            </w:pPr>
            <w:r>
              <w:rPr/>
              <w:t>0,0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8"/>
              </w:rPr>
            </w:pPr>
            <w:r>
              <w:rPr/>
              <w:t>За счет расходов областного бюджета</w:t>
            </w:r>
          </w:p>
        </w:tc>
        <w:tc>
          <w:tcPr>
            <w:tcW w:w="3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 xml:space="preserve">630 </w:t>
            </w:r>
            <w:r>
              <w:rPr>
                <w:lang w:val="en-US"/>
              </w:rPr>
              <w:t xml:space="preserve"> </w:t>
            </w:r>
            <w:r>
              <w:rPr/>
              <w:t>000,0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1021" w:footer="510" w:bottom="993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22:00Z</dcterms:created>
  <dc:creator>user</dc:creator>
  <dc:description/>
  <cp:keywords/>
  <dc:language>en-US</dc:language>
  <cp:lastModifiedBy>Гордеева Татьяна Владимировна</cp:lastModifiedBy>
  <cp:lastPrinted>2012-10-05T15:46:00Z</cp:lastPrinted>
  <dcterms:modified xsi:type="dcterms:W3CDTF">2012-10-17T12:47:00Z</dcterms:modified>
  <cp:revision>28</cp:revision>
  <dc:subject/>
  <dc:title>Программа государственных гарантий Российской Федерации в валюте Российской Федерации на 2008 год</dc:title>
</cp:coreProperties>
</file>